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38950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3506453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186132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5214987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